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ПРОДУЖЕЊЕ РОКА ВАЖНОСТИ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На основу члана чланa 8. и 21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 xml:space="preserve">) подносим  захтев  за издавање интегрисане дозволе за рад Постројења 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обављање активности __________________________________________________________ __________________________________________________________, на кп. бр._______________ КО ___________________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ефикасно коришћење енергиј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јаву којом потврђује да су информације садржане у захтев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 и 95/2018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постојећа постројења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продужење важности интегрисане дозволе на захтев оператера </w:t>
      </w:r>
      <w:r>
        <w:rPr>
          <w:rStyle w:val="Bodytext6"/>
          <w:rFonts w:cs="Arial"/>
          <w:sz w:val="20"/>
          <w:szCs w:val="20"/>
        </w:rPr>
        <w:t>у износу од 6</w:t>
      </w:r>
      <w:r>
        <w:rPr>
          <w:rStyle w:val="Bodytext6"/>
          <w:rFonts w:cs="Arial"/>
          <w:sz w:val="20"/>
          <w:szCs w:val="20"/>
          <w:lang w:val="sr-RS"/>
        </w:rPr>
        <w:t>5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sr-RS"/>
        </w:rPr>
        <w:t>30</w:t>
      </w:r>
      <w:r>
        <w:rPr>
          <w:rStyle w:val="Bodytext6"/>
          <w:rFonts w:cs="Arial"/>
          <w:sz w:val="20"/>
          <w:szCs w:val="20"/>
        </w:rPr>
        <w:t>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4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помена: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), који чине његов саставни део.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39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1-24T09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